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vate files viewer 1.0 by abaddon/abomination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to BBBS's "mechanical" private files output?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lution. It is planned to be better way of vie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is(/her)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iles that should be included in this package, if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imegate and obtain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=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BZ       2675     The BZ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BZB      2099     The 3.33 How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DOC      1730     - you should know :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184    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!      COM      5857     Invitation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have to disable the output of line #100 in BBBS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BBBSTXTx files if you have multilingual system)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scripts, other stops the output and other put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state. Other way is to put ansi code \e[0;30m in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- this turns the output into a black. The problem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 many private files that the output will require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be viewed, so using of the two-scripts combin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.bzb itself should be spawn()'ed from ascript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all. If you plan to make modifications, pls don't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s, or at least -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58 9 279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34+ (33k6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s - modules - c64 stuff - os2/bbbs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addon@venture.fip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