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 KoneSoft Questionnaire v1.1 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ti Mikk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Mik tm 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ne Questionnaire on ERITTIN yksinkerta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jelma jolla voit kysell kyttjilt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ikenlaista. Voit itse lisill kysymyk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NEQ.BZ:aan. Kaikki kyttjien vastauk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llentuvat haluamaasi tiedostoon, joka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tina KONEQ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Asen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n pitisi olla erittin helppoa jo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hkn kokemusta BBBSst, mutta jos 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in tss pient help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Pura KONEQ.ZIPpi BBBS:n scripti hakemisto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sim. c:\bbs\scripts\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Editoi tiedostoa KONEQ.BZ, muuta s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eleiseksesi ja anna komento BZC KONEQ.BZ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Jos tulee jotain erroreita niin toden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sti sinulla on eri versio BBBS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haluat ett kyselyn voi aloittaa kom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lla Q A, niin kopioi KONEQ.BZ --&gt; SCRIPT.BZ: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aja taas BZC SCRIPT.B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ittin yksinkertaista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.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a on freewarea, mutta jos ot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ne Questionnaire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niin oli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loinen jos soittaisit KoneBBS: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ero: 05-375412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ki: 22 - 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laittaisit nimelle Matti Mikk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uusimman version saat t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rkista..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