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KoneSoft Last Callers v2.2 for BBBS 3.33 How.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ik tm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sinkertainen ohjelma joka nytt soittaja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man tietoa h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ura KONE_L22.ZIPpi BBBS:n scripti hakem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im. C:\BBS\SCRIPTS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Siirr CALLERS.TXT BBBS:n ju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emistoon (esim. C:\BBS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Sitten voit muutella s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ELAST.BZaa tai CALLERS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haluat. (Tm on erit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tavaa jos haluat varmi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 kaikki on kunnoss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jaa BZC ohjel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let editoinut *.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Lis LSCRIPT.BZan koh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wn("konelast"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Jos joku ei toimi niin kikka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jrkev, ja tsekkaa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ut on oikeissa paikoiss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armuuden vuoksi 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t BZC.EX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isyksi versiosta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wnedByt. lis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freewarea, mutta jos ot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Soft Last Callerss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olisin iloinen jos soittai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BBS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: 05-37541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: 22 -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aittaisit postia nimelle Matti Mik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usimman version saat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ista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