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= KoneSoft Last Callers v4.0 for BBBS 3.42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What i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mple script that shows 20 last caller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Unzip K_LAST40.ZIP into BBBS scrip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xample: C:\BBS\SCRIPTS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t least KONELAST.BZB and KONELAST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Add to LSCRIPT.B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awn("konelast"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Compile LSCRIPT.BZ with BZ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Edit KONELAST.CFG in your _SCRIPTS_ di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and other stuff mail Matti Mikk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 2:223/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: urgh@rz.bbbs.net (hail Red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all Kon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new KoneSoft stuff will be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ne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05-37541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-0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