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neSoft Userlist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 with BBBS v3.42 ToMm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icer userlister than BBBS's default. And this o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ogins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KLIST.BZ with BZ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BBSTXT? file and replace command "Show" with "S2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thing. Then modify your error.bz or commands.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will spawn KLIST.bz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added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use a search string like in original user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i Mikkonen, 2:223/70, urgh@rz.bbb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al to Kon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