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Msg2txt readme for version 1.0b, released 12.9.96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2txt.doc</w:t>
        <w:tab/>
        <w:t>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2txtp.exe</w:t>
        <w:tab/>
        <w:t>32-bit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2txtd.exe</w:t>
        <w:tab/>
        <w:t>16-bit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2txt3.exe 32-bit DOS executable (requires DOS4G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will read BBBS message base and dump (write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n individual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umped messages are marked as read and deleted;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ere previously marked either as read or as dele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(must run from bbbs's main director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2txt [-n] [-r] [-h] [-i] [-k] [-B] [-old] [-eExt]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nference" may be either name or number; if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a digit, the parameter is considered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irectory" is the target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: Do not dump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: Do not dump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n   : Do not delete dump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: Do not mark dumped message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: Ignore the read attribute when scan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: Use 32k buffer for output files (may speed up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ld : Use this with BBBS versions older than How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Ext: Ext will be the extension of each dump fil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ension is "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hereby placed as public domain what comes to par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ve copyrigh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unpacking part of the code is copyright (c) by Kim He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 is copyright (c) by Kim Heino and Tapani Salmi. 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ti Hei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pjh@semel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2:220/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Net: 81:4358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kki: 40:765/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