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LAS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-1996, Kai Mich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BBBS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PiT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LAST is a bulletin generator for BBBS.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s on your bbs with info about what the users have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as online. The last caller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 I have tryed several other lastcaller bulletin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BS but all of them displayed the last call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lletin, and the information what the user had d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issing. So thats the reason I made the PiTLAST utilit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INSTALL PiT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y part: Just make an directory named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BS directory and unzip the archive in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have to move ASCRIPT.BZB to your BBBS direc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use this ascript you can include thi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/bottom of your current ascript: spawn("LASTCALL\\LA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 so easy part: Edit the file LASTCALL\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o tell PiTLAST how many users you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lletin, the limits are from 5 to 50. I self use 1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on one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'nd line is your local node number. This is made for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in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'rd line is the bulletin number you will use to PiT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? part: You have to include this line in your R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("LASTCALL\\LAST"); If you not have one, then mak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include this line in the GSCRIPT: spawn("LASTCALL\\B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the GSCRIPT includ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are ready to run this great ut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in this program, or have any tip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7 227 464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22:200/102 (IN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10/29.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:1234/6  (COO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kai@internet.no or kaim@powertech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: This softwa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 Michelsen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0b - FIRST RELEASE - 95-04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1  - 95-0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 Lost Carrier and Grabbed/Dumped Messages in the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vated number of user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 MNP/NONE a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d a lot on th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2  - 95-0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d the ansi a little at the bulletin (more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dded more than 10 in the bulletin bug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City name bug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the City name is displayed in uppercase like th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3  - 95-05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ved an hardcoded location in Last.b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Bo Kvamm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4  - 95-0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CALL V1.5  - 95-0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this utility at last works in OS/2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all reports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imebug when the clock passed midnigh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Tedd Andersen for the help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TLAST V1.6  - 96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CALL changed the name to PiTLAST (Like the ABB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usernam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including PiTSTAT (ASCRIPT) and PiTBYE (G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utils will be updated with PiTLA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