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 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)_) (_(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 _:___)        (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      |       _____ \   |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_:________))  _   /_____________))_  /___________))  _    /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/__/           _      /                \___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|      ________\_________________________________|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/   .                 .-ntr!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\_         ____|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)____  ___(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)__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ge against the PCB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mpt'O'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*NOT* final version, i dont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arantee for it. If it destroy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, bbs or your girlfriend, i don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y responsibility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one wanted to prompt-maker in BBBS.finnish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d to code one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opy *.ans to your bbbs menus-directory (eg. e:\bbs\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Edit your commands.b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Enjoy your new hitech prompt'o'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bug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h, i know when you change the color and us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press it twice to go one block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FIX* : if locate ascii027 from view /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 2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me a messy to my board or drop me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urotrance@hotmail.com... and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a netmail 13:100/69 neurotrance (gfxne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