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Race 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, Markus 'i' Petj / Rai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tMai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 message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2:222/151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  777:777/2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VANRC21.x should b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BZ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BZB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RACE.DOC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199=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Winner is car number 0 so..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limit 0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to BBBS 3.33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VAN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 net:    Markus Petj  234:755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