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To Next User  v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7, Markus 'i' Petj / RainSof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spread modified sour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isn't very hard, just copy COM2NEXT.BZB (and .BZ)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 -directory. And then spawn COM2NEXT.BZB in tour gscript.b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from SCRIPT.GUI. Then add following line to you ASCRIPT.BZ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at remember compi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file("comment.rs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hinh there is some other (better) way to install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roduction is freeware. So you don't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. But if possible send netmail message to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the way how author can be sure somebody in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his pro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 2:222/151  (Markus Pet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 Network  777:777/2  (same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2NEXT.BZ   -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2NEXT.BZB  - Compiled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2NEXT.DOC  - This littl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- Description for BBS'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pread modifie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public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to BBBS 3.33 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Link  +358-2-2403660  /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: RCOM2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    Markus Petj  2:222/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 Network:  Markus Petj  777:777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