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ut Statistics 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, Markus 'i' Petj / Rain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etMailWare, if you install this scrip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etMail to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2:222/151 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  777:777/2 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ATS.BZ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ATS.BZB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ATS.DOC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gly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key will speed u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ttle change to code because bu_bytesdown and bu_byte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bu_kbdown and bu_kb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R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