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Soft OnLiner 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-97, Markus 'i' Petj / Rain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pread modifie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etmailWare, if you install this onlin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ssage to Markus Pe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2:222/151 (Markus Petj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 777:777/2 (same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Move RLINER.BZ (and BZB) to your script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Move RLINER.DAT to your /bbs/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un script example in ascript or put OnLiner to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LINER16.x should be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NER.BZ    -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NER.BZB   - Compil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NER.DOC   - This litt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NER.DAT   - Lin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 Description for BBS'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ing new dat-file if it no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ouple of new "fad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allow to use with 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+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TY version 1.00/TT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3 and 1.01/T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Liner keeps log file (rliner.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-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letype versio icluded to same b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can speed-up printing by press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to BBBS 3.33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, ideas, whate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ink  +358-2-2403660  /33.6 /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Markus Petj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:  Markus Petj  777:777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