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oft's Fake Tes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, if i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this program, only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: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ke.bzb    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ke.doc    : S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allWare, which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you have to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board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367 927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rm to SysOp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to your rscript.b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("sfake");                         //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write a message to BBS' Sys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: First public release (19.02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: SFake was converted for BBBS v3.33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Juho Heis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