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oft's Last Call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, if i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is program,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file fo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t.bzb    - compil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t.cfg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t.doc    - SLa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cript.bz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("slast.bzb");                          //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ut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place slast.cfg in your BBBS root -directory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BS executables are found. Note, bulletin that 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must already exist! SLast won't work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in slast.cfg line 1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: few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: minor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: acall.bzb &amp; gcall.bzb removed, slast.bzb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6: configuration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Juho Heis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