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C-Soft present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c-arvaa v.0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Juha Parvia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