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ALLFIX sample procedures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Copyright (C) 1992,98 Harms Software Engineering, all rights reserved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All information in this documentation i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subject to change without prior notice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ntains several files to help you on your wa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3rd party utilities for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in this documentation is not very detail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ggested that you look at the few example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read in the data files. Please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tructure remains correct, if your utility need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files. Corrupt files can lead to 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description of the 5 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PAS               Contains the type definitions for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CHO.PAS            Contains a sample procedur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 echo configuration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eading the node manager, hatch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, configuration is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fore, those routin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FILE.PAS            Contains a sample procedur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statistic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REA.PAS            Contains a sample procedure for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AREA.F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32.PAS               Contains sample procedures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32 bit CRC of filename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DOC            Contains the formats and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nd files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.PAS            Contains routines to uuencode and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contact me if you have any trou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initions. Also, if you make any nice utiliti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, so that we can hatch them in the ALLFI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cho and make them available on our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Harms (harald@allfix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