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ript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5 Kai Lund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responsibilitie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S is copyright 1990,1992-1995 Kim Heino and Tapani T. Sal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ipt is distributed as is. It is safe, but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to any damages caused by use of this sof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program to anyone who wants it as long as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cluded in this package in the original, non-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put in annoing ad-files for your ow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ipt has mainly two functions, first, it makes it eas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commands automaticly when users logs in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usefull for setting up archive format, transf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format etc. This is done without having to modify any .bz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it generates a bulletin showing today's logins and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login number today and overall when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for a RSCRIPT when using my ASCRIPT. The R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IPT.BZB   - Script that runs when users logs in and check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IPT.BZ    -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.INI    - Sample configuration file for 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RPT.DOC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ese files, Ascript creates two files tha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; ASCRPT.TMP and ASCRPT.BLT. These files will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specify as temp directory. (See innstall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ll the files in your \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design.ini if it allready exist (if not - create one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and name to script to run before ascript} (write "-"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and name to script to run after ascript} (write "-"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and name to your today's bullet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to directory to store temp files.}  &lt;--- NB! Don't use RAM dis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ulletintype number. write 1, 2 or 3 (see examples below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and name to your today's login numb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and name to your total login numb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ber of last node to include in th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Yes or No to show the user count box to users when lo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ath and name without ext. to textfile to show befor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is like menufiles, nothing for english, or 1,2,3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have one file for each supported langu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umber of sections to use when executing RScript. s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Gra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sections you want to include on one line. To include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1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write "quick" (without the quotes) on this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will automaticly be set: ZIP, ZModem, IBM charset, QWK, F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dmod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return with enter key to yes or no as default for new us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nightly event that runs at 00:00 hours you must add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ile you have used in line three of the config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s the number for today's logins. If you don'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script will continue to add one number w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login number of the day. Also, you will hav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file that the script generates. If you use bulletin type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he delete the bulletin file and the file called "ascrpt.b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ch resides in the dir you specified as temp dir. If you u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, you only need to delete the bulletin file. If you don'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will just keep on adding lines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file you has entered in line four of the config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contain one line with the number of the total user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BBS to start with. the scripts will add one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a user logs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examples (all bulletins are in ANSI only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's logins at BarCode I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  � User                     � Speed   � Time  �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. � Kai Lunde                � Local   � 10:07 �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2. � Kai Lunde                � 14400 M � 14:07 �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3. � Kai Lunde                �  9600   � 14:17 �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4. � Per Lunde                �  2400 M � 14:54 �   1 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5. � Kai Lunde                � Local   � 15:11 �  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's logins at BarCode I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User                     City                           Tim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Kai Lunde                0465 OSLO                      10:07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i Lunde                0465 OSLO                      14:0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ai Lunde                0465 OSLO                      14:17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er Lunde                1929 AULI                      14:54   1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i Lunde                0465 OSLO                      15:1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Ĵ LOGiNS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>No. User                       Speed   Time  No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1. Kai Lunde                  Local   10:07   2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2. Kai Lunde                  14400 M 14:07   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3. Kai Lunde                   9600   14:17   1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4. Per Lunde                   2400 M 14:54   1 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</w:t>
      </w:r>
      <w:r>
        <w:rPr/>
        <w:t>5. Kai Lunde                  Local   15:11   2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</w:t>
      </w:r>
      <w:r>
        <w:rPr/>
        <w:t>! = New us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has a 3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ions can be made on request. Please supply example file of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 - Recompiled for BBBS v3.14.95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 script with source as Miniature-Bottle-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script and incorporated it into A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up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B! design.ini heade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- Added an option to select whitch sections to ask for in 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ick option to automaticly set up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cript automaticly sets RETurn with enter key to y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s if so choosen in desig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keycode to be used in design.ini for easi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- Rewrote the script to not use the bbbs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also there's no need for external command and 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 Changed bulletin ty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ulletin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where to stor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Read Mode" to RScri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Now write 'Local' as baud if 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e wheter to show user count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selectable bullet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bottomline' to bulletin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Fixed wrong Baudrate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ssibility to use comment lines in desig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ssibility to run other script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cript and 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known bugs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count box is hardcoded in the script. If finnish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please inform m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ipt is now Miniature-Bottle-Ware, so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you should send me an unopened miniature bottle. I'm a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niature bottles and are allways looking for ways to exte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whitch now counts some more than 500 different bo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Kai 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tsegt.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65 O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BarCode BBS (+47) 6706 0007   (300-28.800bps 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2:210/20 Kai 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:   27:1347/106 Kai 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net:  47:1000/101 Kai 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i.lunde@infolink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