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P/D v1.0 for BBBS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p on yksinkertainen pascal ohjelma joka lis�� viimeksi lis�tyn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 selityksen per��n kommentin joka on oletukse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oaded by: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USCRIPT.BZ/AUPSCRIPT.B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etin mukana tulee scripti (AUSCRIPT.BZ) joka laitetaan bbbs:n scrip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kemistoon. voit editoida scripti� niin paljon kuin vain jaksat kun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it�t vain alkuper�ist� paketti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U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sinkertainen TEMPpi tiedosto josta AUP.EXE lukee esim k�ytt�j�n ni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hyt selitys ohjelmista tehty purkkien selityksi� v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et kyseist� tiedostoa parhailla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Kyseiset tiedostot kuuluvat pakettiin AUP10.ZIP niin sitten saat levi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ettia niin paljon kuin huvitaa sill� ohjelma on FREEWAREA! ohjelm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koitettu helppok�ytt�iseksi ja asennettavaksi BBBS purkkeihin. ASEN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poa sen voit suorittaa vain 2 komennolla: (versiossa (3.33 how m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k��nt�m��n bz:n joud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UP.*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USCRIPT.* C:\BBS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viel� kun korjaat config tiedoston 2. rivin polun oikeaksi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 toimii (esim. komennolla EDIT AUP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n j�lkeen ohjelma toimii perusasetuksilla.. tietysti voit vaihtaa v�r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P.CFG tiedostossa jos v�h�nkin hallitset ANSI v�rej�.. ohjelma vaatii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urin toimiakse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Pissa on seuraavat rajoitukset INCOMING hakemistossa ei saa olla yli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dostoa! ja selityksess� ei saa olla yli 215 merkki�! (ainakin 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kissa noi riitt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l�yd�t ohjelmasta virheit� / ongelmia niin ota yhteyt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sikkapurkki, 06-3569399, 24h, 33 600 baud, SysOp: Sari Kyt�m�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j�t� viesti� SysOpil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 En vastaa jos ohjelma tuhoaa tiedostojas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i pit�isi mutta t�ytyy sanoa ettei ket��n nosta syytett� ;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