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fficial support BBS of BBULL (and other products of Top 100 So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-Line. Please read file Gif-Line.bbs in this package f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Gif-Line you can always find our newes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us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:222:210 (Gi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markus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