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BBULL (C)opyright 1995 Mika Mark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ULL contains three different bulletin generators for BBBS: BTOP (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g of the top users), BLAME (makes a bulletin of the lamest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TAT (makes a statistic bulletin). Almos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BBULL is freeware. If you like it and use it, plea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you BBS as a FREE file, so everyone can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BBULL, please read file BTOP.REV. I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not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your ANSI-driver and then run BBULLCFG to configure BB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 before running BBULL. It's quite simple procedure to do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it. After configuring BBULL, you should run it manuall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made by BBULL and check that the information in the bullet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. If it isn't, FIRST check your configuration. THE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look file AUTHOR.NFO for more information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ULL, MIKA MARKUS). Now we suppose the bulletin was okay.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which runs BBULL once a day. Now, BBULL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 Markus may not be held liable of any damage or financial los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used by any program he has made. So, IF YOU USE ANY PROGRAM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M, YOU ARE USING THE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ULL NOR ANY OF ITS FILES (except the default cfg-file)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NO FILES MAY BE ADDED TO THIS PACKAGE OR REMO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