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ED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by Thomas Johnsen and Peter Horgien(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BTED.INF if you can. It requires the OS/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OS 7.0 VIEW-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ED is a WYSIWYG (What You See Is What You Get) editor for the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files (BBBSTXT*). In many ways it is just a plain ansi edi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de this utility for two reasons.  1. I think that many BBBS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ustomize their prompt-files because they have a hard tim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 think this util will make life easier for them.  2. I saw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about "binary" vs. "text" promptfiles in the fido BBBS backb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y way of saying '"text" is just as good as "binary"!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un the program and type in the directory-path to the bbbstxt*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ED will assume that you have a normal installation with four bbbstxt*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hish to change the configuration, feel free to edit bte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ED is very intuitive, so it shouldn't be much explaining necessa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t comes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lightbar-menus (choose bline, choose bbbstxt*, etc) thes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Quits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- Chooses the highlight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Up/Down - Move the lig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Left/Right - Move the actio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dit-window these key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Quits editing.. If the changes are made valid or not depends on actio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- Moves the actio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- Moves cursor in the edit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1&gt;F10, CTL-F1&gt;F6 - Toggles activ special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&gt;F6 - Draws with speci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A - Choose drawing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 - Bloc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-LEFT - Decreases th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-RIGHT - Increases th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-DOWN - Decreases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-UP - Increases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ED has a couple of limits. This is due to memory requirement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 memory-problems while running BTED you should consid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version (if you c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    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STXT Line length     600b       750   &lt;- 750 is probably max for b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edit lines which BBBS expect to be ansi-stripped with B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BOTH] Might be problems saving the files (.bak files is made in bted-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or bug-reports, you can reach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of the sites mentioned under ELQ Contacting Information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tj@bigblue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Q Contac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ribenten BBS     [*]  ELQ Whq    [*] (+47) 73 51 66 33  [*] COM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BBS        [*]  ELQ Board  [*] (+47) 72 83 41 00  [*] E Thomas Joh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Q InterNet Mail  [*]  ELQ E-mail [*] elq@sn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Q InterNet Chat  [*]  ELQ Irc    [*] #e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Q InterNet Files [*]  ELQ Ftp    [*] ftp.sn.no /users/elq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Q InterNet Web   [*]  ELQ Www    [*] http://www.sn.no/~e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