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   Textfile that describes the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ED.EXE   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CFG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BZ     BBBS Script file for running BUEd from within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DOC    The documentation. At least read the inst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The registration form. REGISTER! It's only E-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History of BUEd, new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DAT    The usernote database. Created by BUEd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D.IDX    Index file for the database. Created by BUEd - re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EDNT01.ZIP    BUEd Note Generator. Door that ask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and insert the answers into BUED.DAT.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