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short summary of BUEd Note Generator's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ew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Chang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Sept 1996 BUEdNote v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relea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