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 short summary of BUEd's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+ New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! Changed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9 Sept 1996    BUEd/2 v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First OS/2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MD5-security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kind permission from Kim Heino I have been able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D5 routine. No more: "TAMPERED USERREC WITH SYSOP ACCES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ino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pressing ESC when you're in the F2 userlist you no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mp to the highlighted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're now only prompted if you want to save changes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ed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metimes after changing a user's sysop access the toggle ma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n't erased and was shown when you used another list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 Sept 1996    BUEd v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F3 -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earch engine has been altered so that you can use bool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s in your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e. 'kristian and (oslo or trondheim)' will find all user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xt kristian and either oslo or trondhe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F5 - Bulk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bulk function has been extended. Now you can select user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userlist, select all users or select users matching a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(Same search engine as in F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User not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Ed now has a database where you can enter notes about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ximum size of the note is 2048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I'     - Shows the user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ALT-I' - Edits the user notes in four way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. Edit note in your favourite ASCII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 Import an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. Delete user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. Clean up BUED.DAT (Erase notes on users that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nger in the BBBSUSR.D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6 - Dup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portfile was not released before the program ended. This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BUEd can now release time slices to your operating system f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operation with multitasking OSes. See BUED.DOC section 3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+ BUEd Note Generator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a door which can be used to import information abou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the user not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July 1996    BUEd v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! F6 - Dupe check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Duplicate/similar users are now only shown once in the repor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 Phone and birth are now only checked if the two values are eq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length. ie. 4 does not longer match 12127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Killed users are no longer compared or written to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Speed increase. A sample userfile with 100 users on a 486dx2 66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0 seconds to process, compared to 7.50 seconds in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! There is no longer any need to run BPUS at the closing o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name field is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 July 1996    BUEd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offic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