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CM Comment � Comment to next us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an LTsqua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tected by pm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 Comment v1.4 HWR You can leave a comment to next user. It mak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ment.fil" the saved comment will be stored there until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s in. Tested in BBBS/D v3.33 HOW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isn't very hard, just copy cm.bzb i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BS directory. And then work up with your gscript.b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example.bz. And then Add these two lines in your ascript.b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file("comment.fi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("comment.fi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ne have to be under the line showfile("comment.fil");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! There are many other ways to install this b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is is the easyest (I think)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need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public version rel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UNREGISTERED] text is blinking until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hange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hanges in CM Commen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rent Colours. (Do you like them? If not tell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1.3 F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source included to the packade :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1.4 H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with BBBS/D v3.33 HOW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ave you found bugs from CM Com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 you want to become a �te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 you have great ideas of what kind of programs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n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r do you wan't to get a newest product of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Do you want to join LTsquad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o call to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hium B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358-02-8537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ha Niemi     (You ask for it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ha ��p�l�    (For the hel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tu Laine   (Helping out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uho Vi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 End of document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