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 laskee TIMEIN.DAT tiedostosta kauan puhelu on maksanut ja kir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IMEOUT.DAT tiedosto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IN.DAT 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ntulo t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ntulo minu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.DAT 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kaa ky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kallispuhelumaksu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ukopuhelumaksu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t kytt COST.EXE ihan mielikuvituksesi mukaan mukana tulee 2 val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S:n SCRIPTI jotka ovat jo knnetty BBBS 3.33 how:n mukaan pake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sorsat.. jos joku keksii muitak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ia ohjelmalle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taa yhteytt niin voin tehd.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tse voit tehd ja lhett mulle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n laittaa pakettiin mukaan! Yhteystiedo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lopu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CO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 tiedosto joka on ASCII formaatissa.. editoi se sopivaksi tavalli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lla.. CFG tiedostossa olevien neuvojen mukaan.. taikka ota yhte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erro mulle hinnat niin voin laittaa ne taas pakettiin.. paketissa on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san Lnin Puhelimen ja 109:n hinna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TIME.BZ/STIME.B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enkielinen TIME Komento BBBS:lle.. voit itse editoida sen vaikka jap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lelle tm on vain esimerkki. se on nppr list vaikka BBBS:sss 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.BZ:aan vaikka COST komennoksi! (ihan miten halu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COST.EXE: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OUT.BZ/SOUT.B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Saoutin "parempi" jatkoversio.. laita tm vaikka GSCRIPT.BZ:aan..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 tiet poistuessaan todellakin kaiken mink halua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kin on suomenkielinen joten voit muuttaa sen vaikka ruotsiksi jos halu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COST.EXE: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t saa asennettua soita mansikkapurkkiin ja kysy neuvoa.. sen ver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n kertoa ett COST.EXE ja COST.CFG pi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 BBBS:n hakemi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 samassa miss on BBBS.EXE! Scriptit pitisi joka sysopin osata asenta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M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tia saat levitt niin paljon kuin tykkt kunhan et muuttel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tietoja. Ja ky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ketin ohjelmia omalla vastuulla joten en va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ne sattuu tekemn tuhoja koneellasi.. mutta ei sen niit pitisi te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Mansikkapu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ulee jotain ongelmia niin soita viralliseen support purkki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kkapu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6) 3569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Op Sar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tietenkin muutenkin soittaa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