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WNSTAT V1.0 for BBBS-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(c) NMSoftware 199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OWN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ade for BBBS systems only. It makes a bulleti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iles downloaded from each directory and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from that directory. It is very usefull for a SysOp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ich are the most popula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easy to use. Just edit the DOWNSTAT.CFG file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it and they are quit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File: C:\BBS\FILEDIRG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File: C:\BBS\MENUS\BU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File is your FILEDIRG.000 file where the program can g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your BBS. ANSIFile is the output file with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that the paths are correc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done you just have to write "DOWNSTAT"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ulleti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distributed as is. It should work correct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is NOT responsible for any damage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made by NMSoftware. To contact the NMSoftware cod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m an EMAIL: mats.sjoberg@abo.f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