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older en liste i ordnet rekkef�lge over kanaler i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.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older info om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nskaper (noresign=kan ikke resignes, free=obvious, invite=kun for invit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riv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mmer (forel�pig medlemmer av gruppe &lt;medlemmer&gt;. ex. all, error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�rer (det s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