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FIS v1.00 WideBeta 2  ******* FIS v1.00 Widebeta 2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ID Studio (FIS)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by The Miracle Project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e are more than just a temporar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1  About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2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3  What to gai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4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6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 Install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1  FIS/OS2 vs FI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2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3 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 Us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3  Ar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4  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5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6  FileInf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7 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8  File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9  File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0 Automated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1 Striping and re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2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3 Descripti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1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2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.1  About me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  About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is a filemanager program for BBBS. It is w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ileID 3.0, but written totally from scratch.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task of FileID (or similar file_id.diz installers), 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upplement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made  this  utility to make the BBBS  filebase  even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. I am aware that  part of the  beauty with  BBBS is it's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descript.ion, removing the need for a filemanager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- at least in theory.I think this utility will mak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easier both for new and old B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2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has a large range of features. This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al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configurab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-Nuking/Automated fil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links (@l, @0 and @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bl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e/Describe/Delete/Copy/(Re)Pack/Nuke/etc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CRLF/HighAsci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G/GIF/BM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3  What to gai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(s 1.4) you will receive a key which will work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FileID and FileID Studio. After installing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silly delay when quitting FIS will disappear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which appears after every nuke-message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is cardware.To register,just send a postcard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 picture from your  home town) to the  author at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You have to write your REAL name (no handles),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number and E-Mail address (if you have one).  Please 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card where you want to get your key.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  (No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benten BBS    (+47 73516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   BBS    (+47 7283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BBS    (+47 22644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  your postcard  (usually 3-4 days  from Finland)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you at the FIDO or E-Mail address  (if supplied) to 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key has been made  available.  If you haven't  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or E-Mail on the postcard I will just make the key 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like it ;) (may take a week or two).  I will NOT  uplo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postcard to: 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ngsjaa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2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utility  "REGISTER.EXE"  to be  sure you  ha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ou need on th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FileID Studio may  not be hold  responsible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to you or your computer. If it in any way do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n't do, and you suffer from consequences, I am very sor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has gone through some extensive testing and all '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' of my knowledge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6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are  features I wanted to implement in this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ut to release v1.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Search for archived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the archive for configured filetypes  to describ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no file_id.diz or desc.sdi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, remove and edit your bbbs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Comman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ton Commander cloned interface, for faster fileope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Integrated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you able to  setup your own  colors much  easier with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editing those spooky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Configurabl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nfigure the whole "key-setup" in FIS, so that you can 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ly as possible with  the keys you  are used to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2/2.0] FPI - FileId Studio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be like a script-language where  everyone can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functions to FileID Studio,and run them seemless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Depends on demand]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e the FIS interface with  your mouse. Please  e-mail 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nk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 FIS/OS2 vs FI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OS/2 you  probably would want to use the 32bit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ould I.  But I will still answer some questions you might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t allrea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does not use multithreading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may seem to use a lot of system resources.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ull-screen session video access still is 16 bit in OS/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fine example of this you may compare the Ultimod/Text to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S/2 version might get some errors where the DOS vers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 (it shouldn't) it's because of sloppy memory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S/2 notices and stops, while DOS doesn't give a damn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o. In the DOS version this might cause some fatal situa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understand  it's the OS/2 way of  handling things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comes with a simple configuration  utility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 and covers all the features of FileID Studio.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some situations very you would want to edit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is.cfg) by hand.  If you do, you will  find all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ID Studio Configuration program may take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your  BBBS  external.bbb,  and  automatically  find  dir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files, to make FIS even easier to set up. (Mig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 lets you  set up your  own colors  and boxtyp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To do so you will have to make your own  .col file (se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ndled ones for help) and set it up as COLORFILE in the f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use fi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 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comes with a script  to set up a WPS  folder with  F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sktop. This script will only work if you have installed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currently accepts tree differ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 &lt;b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area is a BBBS Area.  This will  autonuke  (3.10)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S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IS in 80x5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IS in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e that you may only use ONE of these parameters at once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.EXE -50 -auto /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 Error: Unknown parameter '-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should be very easy to use. As it is  menu-driv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keys in it's  usual functions  -  moving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some other keys with other functions 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fferent menus. These will be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ese keys should work in al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          Navigates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Down          Navigat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 Navigate to the star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Navigate to the 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3  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ere you choose area. It pops up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iles, or change area. The regular keys are used here (s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id keys;  F4            toggle area description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menu is the most important menu in FIS. This  is where 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files and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 are valid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File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Nuk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Fi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      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  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Shows output from last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Toggle screen modes (80x50/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Automated nuking (s3.10) of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  Describ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   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  tag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     Mov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   Repack archive/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   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 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    View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5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ich pops up when you  press 'T' in the  file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 menu of what you may do with the files you have tagged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uses the 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6  FileInf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ere you choose what to do with the  *current*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you take in this menu does NOT  affect other tagg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keys (s3.2) is us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dit descriptions in the internal editor, these are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Inserts a line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Quits editor and discar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Down          Scrolls descrip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Shows output from last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Exits editor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Y             Deletes current lin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Left/Right    Jumps one word left/righ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Toggles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Deletes 'curren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Deletes 'las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  View info about uploader with BU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7 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reat for viewing archive contents, or view  regula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gured viewer for that filetype. If the file  which is view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vie you will get a listing of all files in the archive,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ose files with 'V' or Enter in the filelisting.I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iewed is not an archive the specified (if any) viewer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8  File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Installer is where you  install new files to the b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just like the fileviewer, allowing you to  brow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 and install the files you want.  All general keys  (s3.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 this menu. Along with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chosen  the FileInstaller will try to 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vailable description-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9  File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uking is a very configurable way of deleting file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ke-features and descriptions, as they appear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                The name of the nukemethod, no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              Which actions this nuke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               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it                 Add description - use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&lt;command&gt;    Runs external comman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 &lt;b-area&gt;       Move nuked file to &lt;bbbs area&gt;,override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user           Notify the uploader of the nuke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sysop          Notify the sysop of the nuke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credits &lt;x&gt;    Remove X times the uploadcredi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_credits &lt;x&gt;      Give X times the uploadcredi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user_file    File to write as a message to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sysop_file   File to write as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dd_to_description  Line to add to the description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             What to look for in description when auto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the  nuke_notify_[user|sysop]_file  has only  got an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hen the notify_[user|sysop] action flag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for nuke_action;external:  %p = path/name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used in notificatio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er%    The name of the uploader of the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mcreds%    X times credits remov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ivcreds%    X times credits give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ilename%    Filename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iz%        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 is only used with auto-nuking, see sect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0  Automated 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one of the most important,at least coolest :),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ID Studio. When  activated, it searches  for a given 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escriptions.  When  one of the nuke_lookfor pattern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nuke will be perform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this has the  potential of  being a great 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filebase maintenance.  The name 'nuke' is not a ver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is 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probably understand  from looking at the  configur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uking, this feature may be used not only for automaticall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files, but also for moving files to corr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for  string may contain the  operators  |  (or),  &amp;  (an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to show how this works in real l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a BBS which have areas for BBBS-scripts and utils and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Q-utils and ELQ-music.You do not allow any sex-related th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Each day there are  uploaded 20  files to your  BBS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tired of moving all those  files to their  correct  are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porn files, writing messages to the uploader about you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ing credits. Now you want to automate this process by using F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se nukemethods in fis.cfg (using the FisCfg util, or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and). Comment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erase, notify_user, remove_credi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user_file=c:\fis\por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sex|porn|pamela|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Elq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elq/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elq|the electrocution)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BBBS Util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bbbs/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bbbs&amp;(util|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Elq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elq/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elq|the electrocution)&amp;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Cleanup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!nuke by f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Lam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dd_to_description=!Nuke by FIS: Lame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se files are in your bbs /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100.zip     FileID Studio v1.00 &lt;elq&gt;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tility for maintaining you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ascript.zip  My own ascript for BBBS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.jpg        Really hot xxx picture of Pame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game.rar   MegaGame IV, the hot new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rom iB gameware! Downloa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"FIS -auto /upload"  ( it might be a good idea to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ript,  or in your daily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le matches nukemethod 2 in that it contains  bo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lq' and 'util'. But it also matches  nukemethod 3 in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'bbbs' and 'util'.  FIS will never see that nukemethod 3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see the FIRST match,method 2, and use it.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 when setting up your nukemethods. So,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oved to area /elq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le contains 'script' and 'bbbs'. FIS will  therefor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to the /bbbs/util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file, pam.jpg, contains the words 'xxx' and 'pamela',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the conditions for nukemethod 1. This file  will be era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er will receive file 'c:\fis\porn.usr' as a message.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loose 3 times the upload credi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file is added to demonstrate some of the n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uking feature. First, the file will match  nukemethod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'game'. The only thing which will happen now is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'!Nuke by FIS: Lamergame!' added to the  description, 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game.rar   MegaGame IV, the hot new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rom iB gameware! Downloa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uke by FIS: Lamer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main in your upload directory, for the viewing  'pleasur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show that these kind of files are not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you run autonuking on your upload-directory,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nukemethod  5 in the words '!Nuke by FIS:', and will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works extra nice when  running autonuking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day.  Note that this  will NOT  work as it  should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method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lso note that you have to be very careful when configuring thi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you are doing. If you set up something 'wrong' FIS m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wro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3.9 (FileNu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1  Striping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  has  optional  linefeed-,  high ascii-  and multi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Ascii-stripping will only make FileID Studio ignore the hig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It will not reformat the message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F-stripping will  ignore  all linefeeds when install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pace stripping will remove spaces from start of lin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all stripping makes FIS translate the description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2  Arc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View from the FileInfo menu, or V from the  File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 is an archive it will be unpacked and you 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files. This menu  uses the general keys  (s3.2)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or Enter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Repack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3  Descripti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  uses  these   description   files  as  default   when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 If two or more of these exists, it use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 will only use the file_id.hi file if FIS is NOT configured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ascii or CRLF. I have added this support because I want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escriptions  look good  on systems which  strips high ascii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igh ascii where allowed. If you are using FileID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you should put  file_id.hi above  file_id.diz in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fid_di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BBS's mentioned in this section in  the last WideBeta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down (yeah, BOTH of them!). You may now contact me at these BB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however prefer InterNet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o           * +47 72559651 * 2:212/24.0 *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 list of  the places on the internet resources where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me and where you may find new versions of File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tj@bigblu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:  http://www.bigblue.no/~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0  About Me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Thomas Johnsen,  and I'm the author of this program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ing BBBS for more  than 2 years now.  It's by  far the 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've ever seen. The only problem is the small amoun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for it. That's something I'm trying to change with m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B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writing all my programs in Pascal (except for AHEF,which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 and released with source).  I am also  a OS/2 fanatic, so 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available in OS/2 versions. I am using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and Virtual Pascal v1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