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�����Ĵ FRTS-Questionnaire v1.001 (C) FRTS-Soft 1994,1995 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FRTS-Questionn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TS-Questionnaire is an quality product from FRTS-Soft. It le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some review about the BBBS. This helps SysOp to get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is/her BBBS from users view. It makes a file (answers.fsq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all answers stored and may be deleted. This is compiled for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4.95 GT. Release date and time is 30.08.1995 16: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TS-Questionnaire is very simpl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1) Copy all of the files that included in the FQUEST05.ZIP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BS's directory. Just add one more line to your error.b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bz for example)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2) Copy all of the files to BBBS directory. Rename the FQUEST.BZ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BZB and then it works with bbbs comman 'Q A' and no error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1  +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typ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5    +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e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o registration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�  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y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gistration for this release is needed because our regist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the author of the FRTS-Questionnair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m:        the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58-21-242 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19-08 (GMT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34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il:         Juha 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tionkat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760 Piispan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RTS-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first public release from FRTS-Soft bu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beta-testin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's callers  - shows the users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TS-Who         - nice graphical wh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