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Rage Against the PCB lastcallers version 2.11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2  Easy installation,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How to make your ow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5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How to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1 ) Version inform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0%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K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3 Different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2 ) Easy installation step-by-step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*.bzb to your scripts directory (eg. e:\bbs\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lastc.cfg to your bbbs root directory (eg. e:\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Edit lastc.cfg to corresponding your system. (remember to change pat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Edit your ascript.bz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("lastcl");  // add this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pile ascript (bzc 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dit your gscript.b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("lastc");  // add this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pile gscript (bzc gscri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view your lastcallers bulletin on login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("full_path_of_your_bulletin"); to your ascript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3 ) Configura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lastc.cfg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/bbs/lastc        Path of your last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3m|          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R            Mark when user is read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-            Mark when user aren't read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W           Mark when user is writ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 -           Mark when user aren't writ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U           Mark when user is upload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 -           Mark when user aren't upload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D           Mark when user is download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 -           Mark when user aren't download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P           Mark when user is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37m -           Mark when user aren't page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G           Mark when user is grabb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 -           Mark when user aren't grabb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0= full stat mode, 1=minimun st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Show local login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             Color of : in tim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37m             Color of time fi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0;36m             Color of name fie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6m             Color of user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             Color of minutes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2m             Color of kb 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2m             Color of kb dow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/bbs/menus/bull2  Full path of last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debug_mode on/off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&lt;cut ends&gt;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4 ) How to make your own layout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lastc.cfg &amp; lastc.bot &amp; top files. Simple, isn't i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5 ) Problem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n't have any problems, but if you cant make it work, put debu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have a look when it ha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 1.6 ) How to contact author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 via GFXnet 13:100/69  or  leave me a email neurotranc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