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Ķ Mail Session 2.0 for BBBS (C) 1995 Alexandra Sihvone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script that I created for my own BBBS. But si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nother person who is searching something like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release it to the public. And you can cop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et includes only BZB version complied with BBBS 3.14 GT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get other versions of this script from my own B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ntacting me in other ways (listed in the end of thi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ail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ssion is ASCRIPT.BZB, but you can rename this to 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spawn-command to start this from anywhere you wan't. Wh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s installed as ASCRIPT.BZB, used will see next ques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hen he/she log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/Upload messages onl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presses any other key than "Y" user is logged i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whole script. User can also input this Y or 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his/her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your FIRST name? alexandra sihvonen q passwor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letter on the line is Y or N for selecting, is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not. And as this document goes on you notic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handy to have the above line as keyboard macro at user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"Y"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starts message download immediately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s transferring messages, no questions asked. And af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nsferred, the script stops to wait for "any key to upload repl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replies are uploaded, user is logged off.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because this is just the thing that most of users do in my B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uses all the settings that user has selected (grab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, protocols etc.). And this also first updates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anged them, like "INVate user to conference", Hi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't someth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s, this is a rather simple basic-script and I haven't don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 to this script. But can do them yourself, even with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e fact is, that this script searches MS-??.BZB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-direcory (t.e.x. c:/bbs/) and if they are found, this scrip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The script filenames and places where they are search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1.BZB   Before asking Download/Upload messages onl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2.BZB   If user anwsered 'Y' or 'y' and started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6.BZB   If user anwsered 'N' or 'n' to make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7.BZB   If user pressed something else than above keys (Yy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3.BZB   After messag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4.BZB   After user pressed a key for being ready to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05.BZB   When messages are uploaded and user is being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Redmond BBBS +358-52-15544 (300-14.400bps 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2:222/151 Alexandra Sihv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alexandra@cyber.fip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