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nge of Mini Balls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,1996  Esa Murtomki / Silver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released.... With full source codes... However, YOU MAY NOT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SOURCE!!! IF YOU FIND BUGS, PLEASE REPORT TO US! SOUR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COMPILING FOR NEVER BBBS, IF IT WONT RECOMPILE, THEN YOU MAY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, BUT YOU MAY NOT SPREAD MODIFIED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TRUST YOU AND SPREAD THAT SOURCE WITH MB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QUARANTEE THIS PRODUCT, 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~^~^~^~^~^~^~^~^~^~^~^~^~^~^~^~^~^~^~^~^~^~^~^~^~^~^~^~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etmailware, if you use this game, you should send net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24/601 to Esa Murtom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REVERSION (because I did not smash all those bugs ;-) so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perfectly. If you find any bugs or suggestions, please tak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Discovery BBS (Finland version) or send netmail to our fid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MiniBalls III uses ETE standard for playing music...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in FASTSEND, mode 8 coded format so files can be sent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3.BZB by printing it to screen... It will look bad for local user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1.2 is only little bugfix version and patch to 3.33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is written by Perttu 'LegeNda' L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THIS VERSION WORK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w to install MB3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onfig file "MB3.CFG" to default directory (that directory, w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BS.EXE). FIRST line of config file is path to scenari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cenaries to that directory what you defined in MB3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B3C.BZ to scripts dir and compi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MB3.BZB to start MB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==]  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*]     Harder, needs two hits to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##]     HARD. This cannnot be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S]     Makes your board little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L]     Gives larg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-]     Removes al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5]     Gives 7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L]     Glue. Ball sticks to your board and may be released with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(pl1: s, pl2: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B]     Extra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B]     Bomb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