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Vi Last v1.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: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Vi Last on testattu BBBS/2 v3.42 ToMmIk-4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Vi Last on jonkinlainen systeemi jossa kyttj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kevt purkkiin sisntullessaan toisten jtt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stej. Ja voivat list omansa muka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entami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 pitisi olla hankalaa, muokkaat vain ascript.bz sopivak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m. ascriptiin seuraavast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file("next.fil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wn("next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 alkuun tietenkin ne mitk on pakko olla. Jokaisen scrip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ussa. Muista "knt" ascript.bz - ascript.bzb:ksi. (BZC ASCRIP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ista kopioida next.bzb scripts hakemistoo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oitu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Tmn tuotteen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suojattu tekijnoikeuslain noj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JuVi soft omistaa kaikki oikeudet JuVi last:n sisl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. Tmn tuott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muokkaaminen' on sallittua, tl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levitys kielletn il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tekijn lupaa. Luvan voi my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 vain JuVi Soft - Juho Vie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den ehtojen rikkominen johtaa oikeustoimi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hteystied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ho Vieno, JuVi 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hium BBB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h, 02853716 /33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4h, 02853721 /33600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5031998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