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    N   ooooo   ddddd    eeeee    H   H   ooooo   l       ee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N   N   o   o   d    d   e        H   H   o   o   l   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 N  N   o   o   d    d   eeeee    HHHHH   o   o   l       eeeee     v1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  N N   o   o   d    d   e        H   H   o   o   l   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    N   ooooo   ddddd    eeeee    H   H   ooooo   lllll   ee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AzzHole Productions 1997-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=========================================================================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NodeHole (READ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NodeHole'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Descriptions on different operation modes and how to us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Contac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NodeHole's erro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Registering Node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Registere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- - - - - - - - - -- - - - - - - - - - - -- - - - - - - - - - - -- -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NODE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! ------ ! ------ ! ------ ! ------ ! ------ ! ------ ! ------ ! --- !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ZZHOLE PRODUCTIONS TAKES NO RESPONSIBILITY OVER ANY  DAMAGE  TO  YOU,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, FAMILY, BBS OR YOUR USERS CAUSED BY THIS PROGRAM WHETHER IT 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NOT. NODEHOLE IS PRODUWARE AND IT CAN BE FREELY DISTRIBUTED  AS  LONG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CHIVE AND ALL FILES IN IT  ARE  COMPLETELY  UNMODIFIED  AND 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! ------ ! ------ ! ------ ! ------ ! ------ ! ------ ! ------ ! --- !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 80386 microprocessor or newer or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6.0 (?) or newer or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BS v3.33 How or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Hole is nodebot for BBBS. NodeHole isn't a "ratiohawk"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ts with your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Hole has many operation modes with major (or minor) dif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ly, there's a normal operation mode, in which the us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Hole, usually the SysOp of the board, can give comma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Hole and send (and receive) node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ly, there're two automatic operation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rst automated operation mode NodeHole keeps on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messages taking no action on messages sent to it (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see section 3), expect the control node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automode is far more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witched on NodeHole joins the chat going on in the boar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you want it to (it can send messages to only one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but receive from all of th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on this, see section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Hole is written in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beg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, you have to configure NodeHole properly. This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onfiguration utility NHCFG. Run it by typing "NHCFG"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&lt;CR&gt; stands for the ENTER or RETUR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ing NodeHole is easy and fast with the NodeHol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NHCFG. All further configuring help is hardcoded to NH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get stuck, feel free to e-mail the authors. Addres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sample files (nhcfg.smp, nh1.smp, nh2.smp)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ckage, rename them to "nh.cfg", "nh1.smp" and "nh2.msg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if you are using BBBS v3.33 How you should add one node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configuration. This is not necessary, but I recomme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done from BCFG4: global/numbers/tota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f you're using BBBS v3.42 ToMmIk-?v you can't do thi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spend one of your registered nodes to use NodeH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configuring NodeHole, you can run it. This is done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H" &lt;CR&gt; where &lt;CR&gt; again stands for the ENTER or RETUR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ultitasking environment is _more_ than useful &lt;g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Hole's been tested under Windows 95 and OS/2 Warp 4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four (4) command lin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                   launches the automode one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                   launches the automode two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                      show who is online in the boar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                      show who is online in the board and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ing from later ver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pgrade, simply remove your old nh.cfg and create 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be able to remember your previous configuration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n't a lot of options. Also read documentation on the auto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ke possible changes to the nh[12].ms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BBBS v3.33 How, delete file nh.exe and rename nh.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nh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rol node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Hole includes four (4) control nodemessages. By them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it without even being near the computer it run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o send them privately to NodeHole, otherwise they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ocessed. Case is not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NH_AUTOMODE1       switches NodeHole to automod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NH_AUTOMODE2       switches NodeHole to automod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NH_NORMAL          escapes from any of the auto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NH_SHUTDOWN        shuts NodeHol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is there are four (4) "control" node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body is allowed to use these and from any node. Nothing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asking information from NodeHole can't be done with 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tell these to your users so they could use them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                 sends information on Node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S                sends NodeHole statistics ("stats", sect.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TIME               sends NodeHole uptime ("uptime", sect.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                sends help about the commands listed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distribution 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  Size    Date and time (EET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h.exe          87,812  05-01-1998 3:2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Hole executable for BBBS v3.42 ToMmIk-4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h.how          87,776  05-01-1998 3:2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Hole executable for BBBS v3.33 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h.doc          15,429  05-01-1998 3:24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h1.smp         14,552  03-18-1998 4:46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automode one mess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h2.smp         3,157   05-01-1998 2:26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automode two mess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hcfg.exe       48,738  05-01-1998 3:2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HCFG execu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hcfg.smp       1,434   04-30-1998 5:55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- - - - - - - - - -- - - - - - - - - - - -- - - - - - - - - - - -- -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NODEHOLE'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: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does: quits Node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: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the message to send &lt;ms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does: sends the message &lt;msg&gt; to the channel you've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following @-codes in your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@       char '@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1       ASCII-char 1 (For BBBS' control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2       ASCII-char 2 (For BBBS' control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F       send as a fee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G       send as a continued fee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A       NH's real name (from configuration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N       NH's alias (from configuration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L       perform a 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O       perform a log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on @L and @O: you can't send anything else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s either one of these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!Hi, I'm @A. My nick is @N. E-mail me at nh@@holix.pp.sci.f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: a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does: switches to the first auto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section 1 and the control nodemessages -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: a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does: switches to the second auto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section 1 and the control nodemessages -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: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does: show who is online on the board. 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: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does: quick help of NodeHole'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: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does: information about NodeHole and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: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does: displays the NodeHole 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: up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does: tells how long has NodeHole been up since the last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- - - - - - - - - -- - - - - - - - - - - -- - - - - - - - - - - -- -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DESCRIPTIONS ON DIFFERENT OPERATION MODES AND HOW TO US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ode 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rst automated operation mode NodeHole keeps on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messages taking no action on messages sent to it (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odemessages, see section 1 for mo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demessages are read from a file named "NH1.MSG". Delay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message is ten (10) seconds. Returning to normal mode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hort description on NH1.MS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enough, a line equals to a message to b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are sent in order from start to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message is ";", the message won't be sent. This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elay longer. Maximum lenght of a message i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0 ch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-codes available in automode on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@       char '@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1       ASCII-char 1 (For BBBS' control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2       ASCII-char 2 (For BBBS' control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F       send as a fee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G       send as a continued fee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A       NH's real name (from configuration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N       NH's alias (from configuration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L       perform a 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O       perform a log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on @L and @O: you can't send anything else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s either one of these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ode tw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witched on NodeHole joins the chat going on in the boar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you want it to (it can send messages to only one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but receive from all of th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exts for this mode are configured in file named "NH2.MS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l delay is two (2) seconds. Returning to normal mode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hort description on NH2.MS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message requires at least two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first line should be the text NodeHole should look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ral expression is supported (more information on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f.ex. in BBBS' sysop.gui). Case is not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line's (that's the first one) first character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ither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     Pick one of the messages belonging to this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. Pattern groups are separated with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with either one of thes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      Send all messages belonging to this pattern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are sent in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following line(s) should be the text NodeHole should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first line's text is matched. Maximum len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is about 250 ch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-codes available in automode two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@       char '@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1       ASCII-char 1 (For BBBS' control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2       ASCII-char 2 (For BBBS' control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A       NH's real name (from configuration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x      if x is TRUE, the message will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F       send as a fee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G       send as a continued fee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L       perform a 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M       the matched message text (complete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N       NH's alias (from configuration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O       perform a log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P       send priv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Qx      sets the variable x's (0..9) value to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Rx      if x is TRUE, the message will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S       nick of the matched message's s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Wx      sets the variable x's (0..9) value to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X       if the matched message was a feeling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will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Z       if the matched message was priva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will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on @L and @O: you can't send anything else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s either one of these is. Instead, if you want to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to users before logout, you could do it this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IS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S, Okay. Goodby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- - - - - - - - - -- - - - - - - - - - - -- - - - - - - - - - - -- -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CONTAC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in violation of the license if you don't send any comments, ide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AND BUG REPORTS etc. to AzzHole Productions 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please report any wrong or missing information in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the contact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h@holix.pp.sci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sci.fi/~holix/ahp/nh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: http://www.sci.fi/~holix/ahp/nh_register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- - - - - - - - - -- - - - - - - - - - - -- - - - - - - - - - - -- -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NODEHOLE'S ERRO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e you never face any other of these than the first (0)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    No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 No nh.cfg-file found. Execute NHCFG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   File error. Are all the paths correc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    Out of memory. Try to free a few kilos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    Invalid value. Check your configuration and contact 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    NH is already running. If it's not, delete the NH.RU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     All necessary parts aren't configured in BCFG4. Check them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     Debug error code. Contact authors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      Debug, no errors. DON'T contact autho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- - - - - - - - - -- - - - - - - - - - - -- - - - - - - - - - - -- -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REGISTERING NODE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ll programmers in the world, we would like to know if anyone's using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s. So, to please you and us, please register NodeHole. This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stics only and costs nothing. All that is needed is an e-mai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s. See section 4 for contac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an also be done via WWW, see section f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 in your message at least why you like NodeH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registering you support Finnish programming.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dded to the registered users' list and you will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fications of new version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you will also be added to the registered users' list if you dro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concerning NodeHole to the 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more note: there is no special "registered version" of NodeH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east not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- - - - - - - - - -- - - - - - - - - - - -- - - - - - - - - - - -- -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REGISTERE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zzHole Productions would like to thank these people for 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Ho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Knie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ikka Kulm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ri Ren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asi S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all other users of NodeHole, of cours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