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ke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tev pankki - tai noh, voithan ainakin r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sen aikasi kuluksi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ksesta sitten sen verran ett muutat vain store/with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iden komennot oikeiksi, muuten homma ei pelaa (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bank.bz: store() ja withdraw() functiot). Viel kun mu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BSTXT -tiedostoista /BAnk/ kohdan /ORIGINALBANK/ niin kyll...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isi toimia. Jos et pid tuosta alkuperiskomennosta niin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uuttaa sen mieleiseksesi - kunhan muistat muuttaa s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Bank.BZ:sta. Toivottavasti ymmrrt, muuten et nimittin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. scripti toimi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ottaa yhteytt tekijn, niin soitapa...arv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clear BBBS - 921-4386433 / 24h /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sellaista tll kertaa ;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