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PopUpPager 0.9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MPM/2 (=MMOS/2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other Bind Production for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ROGRAM IS DISTRIBUT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S NOT RESPONSIBLE OF ANY DAMAGE CAUS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PUP09.ZIP to a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your BBBSTXTs on line 366. Change Sysop/ to SYSOP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your ERROR.BZ and change it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some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parsecom("REGEXP/CLS/ADDON/RUN/S",$co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c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5: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tomenu==5) { spawn("pup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rest of the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the PUP.BZ as you wish, or use the PUPALT.B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P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: PUP [WAV file you want to be played] [BBBS' temp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don't want to see PUP in your task listing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CH PUP [th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Cyberdeck/2 (+358-2-4382092) 24h per da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SysOp, or send e-mail to bandit@icenet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