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 Rage Against the PCB lastcallers version 3.1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Easy installation,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How to make your ow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How to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1 ) Version inform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0%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 Different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ro-langu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.cf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-configura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2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ami/x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nsi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odays stats &amp; all time recor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ew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ld ami/x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+1 maj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lltime sta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new macro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layout removed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2 ) Easy installation step-by-step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is packed to your BBBS root directory (eg. e:\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When using Pkzip, remember to unarchive with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o to your lastc-directory (autocreated x:\bbs\lastc) and unzip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(ami/x is most progressive)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move lastc.cfg to your root directory (eg. e:\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lastc.cfg to corresponding your system. (remember to change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dit your ascript.bz &amp; rscript.b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("lastcl");  // add this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pile ascript (bzc 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rscript (bzc r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dit your lscript.b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("lastc");  // add this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pile lscript (bzc lscri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ile lastc and lastcl (bzc lastc and bzc las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view your lastcallers bulletin on logi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("full_path_of_your_bulletin"); to your ascript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3 ) Configura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m... ? What can I say... read mor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4 ) How to make your own layout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your own layout is really easy, all you need is edit ans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c.top &amp; bot) and edit lastc.cfg's macr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astc.cf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              Login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              Logi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             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@ 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ION@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PD@           Line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N@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U@            By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D@            By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WUDPG@    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astc.top &amp; bo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T@            Total calls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@            Record of calls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T@            Total files up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@            Record of files up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T@            Total files down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R@            Record of files down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T@            kB's up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@            Record of kB's up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B@            Total kB's down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B@            Record of kB's downloaded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T@            Total minutes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R@            Record of minutes /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5 ) Problem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st version I said  'should be bugfree'...  bugfree  in  my  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really disaster, I put wrong .bz on it. It was full of bug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. Lets hope at  this  version  would  rock.  (now it's betates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6 ) Contacting author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ly hope at you will mention possible bug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net 13:100/69  or by email neurotrance@venture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