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Soft OnLiner 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RainSof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pread modified sour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callware, if you install this onlin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nother Link BBS +358-2-2403660 open 24h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Markus Petj (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call, you can send netmail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22/151 (Markus Pet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LINER15.x should be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NER.BZ    -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NER.BZB   - Compil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NER.DAT   - Data file where OnLiner's lin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NER.DOC   - This littl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- Description for BBS'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ing new dat-file if it no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ouple of new "fad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allow to use with 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+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TY version 1.00/TT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3 and 1.01/T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Liner keeps log file (rliner.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-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letype versio icluded to same b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.dat and .log files to 'main'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Link  +358-2-2403660  /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: R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Markus Petj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:  Markus Petj  777:777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