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ut Statistics 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RainSoft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pread modified sour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callware, if you install this script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nother Link BBS +358-2-2403660 open 24h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Markus Petj (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call, you can send netmail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22/151 (Markus Pet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ATS.BZ   -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ATS.BZB  - Compil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ATS.DOC  - This littl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- Description for BBS'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publi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gly TT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tter TT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ing key will speed up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-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Link  +358-2-2403660  /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: R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Markus Petj 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:  Markus Petj  777:777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