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Race 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ainSof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ware, if you install this scrip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nother Link BBS +358-2-2403660 open 24h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Markus Petj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call, you can send netmail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22/151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VANRAC2.x should be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RACE.BZ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RACE.BZB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RACE.DOC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VAN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 net:    Markus Petj  234:755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