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atistics Statistics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RainSof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pread modified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allware, if you install this scrip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nother Link BBS +358-2-2403660 open 24h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Markus Petj (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call, you can send netmail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22/151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STAT.BZ 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STAT.BZB 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STAT.DOC 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mited TT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TT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te/file ratio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any key will speed up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-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Link  +358-2-2403660 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RF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