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ilver Ice Away script for BBBS How-A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) Perttu "LegeNda" Laine 2:222/16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ail: plaine@naantal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away mode, you can see public nodemessages. excuse: text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ly to privat nodemessages. You won't be kicked out befor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 has been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