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rkkeli Productions Who for b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rkWho v1.0 (c) Perttu La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w WHO command for bbbs. It's very n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supports nodeN files. If you understand b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try to use those, bue they'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needed! If you modify this,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this to an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comments or ideas, mail 'em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ttu Laine, 2:222/160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ng@naantali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rkkeli, 921-4367104, 24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