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credible FakeTest from Slime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one  is easy  to  install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 have  to  fix  your  rscript.b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sft.cfg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cript.b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("ssfak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ft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in ssft.cfg 1st line you Post-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of   course,  that's   jus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re  is  reason to contact 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meSoft HQ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clear  BBBS - +358-21-43864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tonia BBBS - +358-21-43848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