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redible who from Sli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one  is easy to inst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have  to  fix  your  error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in($c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arsecom("Who",$co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wn("sswho1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of  course,  that's  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re is reason to contact 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eSoft H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 BBBS - +358-21-4386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tonia BBBS - +358-21-438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