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credible yell from Slim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one  is easy to insta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 have  to  fix  your  error.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ain($co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arsecom("YELL",$com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1: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wn("ssyel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of  course,  that's  jus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re is reason to contact 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meSoft HQ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clear  BBBS - +358-21-4386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tonia BBBS - +358-21-438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