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your ship up with 8 and down with 2. You can alls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. You get one point with going over wall and five poi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0's. You lose one point by shooting something else o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.his sh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bo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tu 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omething else,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Silver Ice / Perttu La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