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unkwill of the Electro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-���� �� � �����Ŀ�����  �  ���   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���   �   ���Ĵ�   �  �   �  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-���    �   ��������Ĵ����� ��� �v0.91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TagIt?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nstall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included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offliners does TagIt support?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It's capabilities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this document......................1.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a tag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ags with TagIt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ing and setting up TagIt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s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andom tagfile directives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file, TAGIT.EXC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ormatting..........................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ing the author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the program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......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copyright notice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, if there should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you do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 If you don't like reading documentation, st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part 2.1 about using tags with Tag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0]  What is TagIt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fliners append a tag or signature containing it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  Ex. one that says that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nregisterd for x days, or tells your registration serial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gistered your off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It is a program that removes these 'begging' tag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P-packages (QWK-system) and optionally inserts your own ta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lmost unlimited in size, with lots of extra feature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yet what a tag is, read part 2.0, 'What is a tag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lso make it clear that I strongly recommend using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U option. Tagging to physical disk is a _lot_ slower tha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.  See your DOS documentation for setting up the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1]  How to inst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the archive the files are in (You've probably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ince you are reading this) to ex. C:\TAGI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part 3.0 to find out how to set up and configure TagIt. 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2]  Files that are inclu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should be includ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IT.EXE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_SHOW.EXE    Preview program fo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_CONV.EXE    Conversion utility randomtag-files. See par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IT.CFG    Configurat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IT.EXC    Example exclusion list.  See part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IT.DOC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TAG    Exampl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TI_    Example binary randomta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TXT    Example text randomta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Textfile that describ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3]  Which offliners does TagIt support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It now supports any QWK-offliner of your choic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offliner doesn't add a tearline to your messages, just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offliner's signature string in the configuration file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g_strings] block.  (See part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restriction; Your offliner's signature may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 (;), as lines in the configuration fil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put lines consisting of just '---' (A tearline,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), or lines beginning with one of the signatur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sig_strings] block in the configuration file;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along with the rest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4]  TagIt's capabilit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It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 tags from REP-packages from most QWK off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your own custom tag, with several nice and usefu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pack and repack REP-packages with any compression forma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your self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t you define special tags for special occasions, i.e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for a system, conference and/or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p out conference lists (CONTROL.DAT) from your QWK pack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lusion function will be easier to use.  Please se part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t you format message text with some internal handled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so with external utilities of your own choice, ex. PGP or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Te's best friend. NBNB!  The external formatting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implemented. 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dvised to set up a RAM-disk as a temporary directory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5]  Changes is this docu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lists changes and new parts in this documen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ll, for one, this part is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 e-mail has changed (some time ago in fact), so take a new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4,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ANTI-Credit was added to the Credits-section... F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0]  What is a Tag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g is one or more lines at the end of a message that tells a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, or gives some information about the author (Ex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ress etc.), or it can be a mixture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ite messages in a net echo, you should have a small tag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, think of the people who pay for distributing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easily be acommodated with TagIt's exclusion func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3 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]  Using tags with Tag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It treats tagfiles in two different ways. Depending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tagfile, it will be treated either as a random tag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one line in it by random, or as an unrandom tag,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ile to your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andom tags you can use if you want more than just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ext, but also include some static information.  You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real nice one if you are creative, so that you'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blend of static and rando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several directives you may use in your unrandom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ate, random tag, and name of recipient of the message.  S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for information how to set up you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tags are one line tags collected in one file.  These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amous quotes or funny sentences/jokes.  TagIt may us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or a binary file containing these.  The binary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, as this is the fastest way of choosing a lin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your random tags in a textfile, slows down TagI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utility TI_CONV.EXE that came in the original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vert your randomtag textfiles to binary form.  The bina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ile larger than the text form, but saves you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It will assume all files with the extension .TI_ are binar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your randomtag textfile to a binary randomtag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_CONV &lt;textfile&gt;  where &lt;textfile&gt; of course is the random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. The binary output will automaticly be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input file, but with the extension .TI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I_CONV is supplied with a filename that has an extension of .TI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sume it's an binary randomtag file, and convert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r random tags may not contain more than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0]  Configuring and setting up Tag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It has several options to set it up before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It depends upon a configuration file.  This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IT.CFG.  It consists of several blocks to configu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, offliner signatures and compression programs.  Par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setting up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It will look for the configuration fil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 there, it will search for it in the sam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IT.EXE resides.  If it doesn't exist at all, TagIt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, if any - else it fails to run, of course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on the commandline will override the same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file, if it exist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have a simple way of working;  if you specify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, or use both the /T and /R for default tag,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e no problem with this, but if people in some extraordinar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specifying options twice or more, and not get t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I'll do something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]  Configuration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summary of commands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line an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&amp; Config-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T&lt;tagfile&gt;        Defines a default unrandom tagfile to pu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.  See part 3.2 for directiv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insid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&lt;tagfile&gt;        Defines a default random tagfile to pu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.  Files with the extension .TI_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of binary form.  (See part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&lt;temp-dir&gt;       A temporary directory to unpack REP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orary files.  If option is us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is ommitted, Tag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 variable TEMP. 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mmended to use a RAMdisk for this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s things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/Q&lt;QWK-dir&gt;        Full path to your incoming QWK files.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ROBOMAIL\IN\*.?WK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      Logs TagIt sessions to TAGI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     Don't redirect output from 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onl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     Rip out conference lists (CONTROL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your incoming QWK-pack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with the exclusion file (S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3).  If /Q is not defi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agIt tag messages in all your REP-packag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:\ROBOMAIL\OUT,  with default unrandom tag C:\TAGIT\MY.TAG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IT.EXE c:\robomail\out\*.rep /Tc:\tagit\my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, TAGIT.CFG is built up with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These bloc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_cmdline]         Below this, you may specify a default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every time TagIt is run.  Anything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line will override the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file.  Ex. a line below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:  c:\robomail\out\*.rep /Tc:\tagit\my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commandline op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g_strings]        Below this, you may specify offliner sign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for.  You may specify as many as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the one of your own offliner is necessary.  T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ly removes tear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c_ext]            Below this, specify three-l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-names, like RAR, LZH, ARJ, RAR etc.  (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llready been put in TAGIT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c_ident]          Specify bytes to identify what format the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have been compressed with.  Specify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,bytes where "pos" is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ing at what offset into the arch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-bytes can be found. Bytes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to look for at pos. For ZIP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,504B    Put them in the same ord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-names below [arc_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c_unpack]         Commands to unpack .REP files with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 specified below [arc_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%p to indicate where to insert REP-packe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f to indicate where to insert name o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ract, and %d to indicate wher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to extract to.  "%%" is replac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c_pack]           Commands to pack .REP files with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 specified below [arc_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e same meta-strings as under [arc_unp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lly speed things up, you should set up a ramdisk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variable TEMP to that drive.  Then you may use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TagIt will automaticly unpack REPs there, and do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work over there.  A good size of your ramdisk would be 640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out how to set it up by using DOS's help function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  DEVICE=C:\DOS\ramdrive.sys 640 /A  in your config.s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pecify a default tag with /T or /R Tag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ags produced by the off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]  Unrandom tagfile direct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default tag you may implement random tags as wel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them and continue them wherever you want inside of your ta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clude date and time, and the name of the recip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@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RWnnff..@         Read a random tag from file ff.. and wordwrap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n chars.  A string that is shor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apsize will be padded with spaces.  If nn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ne will not be wrapped. 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RW30c:\tags\mytag.tag@</w:t>
      </w:r>
    </w:p>
    <w:p>
      <w:pPr>
        <w:pStyle w:val="PreformattedText"/>
        <w:bidi w:val="0"/>
        <w:spacing w:before="0" w:after="0"/>
        <w:jc w:val="left"/>
        <w:rPr/>
      </w:pPr>
      <w:r>
        <w:rPr/>
        <w:t>@RRnn@             Continue the last read tag, and wordwrap it at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s.  A string that is shorter than the wr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padded with spaces.  If nn = 00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ot be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@               Overwrite with current day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C@               Overwrite with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R@               Overwrite with day and date from messag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R@               Overwrite with time from message header in 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WN@               Insert whole name of recipi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FN@               Insert first name of recipi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                Replaced by ONE "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-#-#- Important notes about using these commands: -#-#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mmediately after a randomtag comman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ust follow; it will automaticly be plac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ped/padded random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ime and date commands overwrite the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command began, with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ommands overwrite 5 characters (Ex. 12:3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ate commands will overwrite up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(Ex. Wednesday 02.11.94)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length of the day name.  Continu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Name commands insert the name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line, and pushes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rom the insertion point behi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Remember, when using at-signs (@) in your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e-mail address for examples, use to @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ach other, they will be replac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-#-#-#-#-#-#-#-#-#-#-#-#-#-#-#-#-#-#-#-#-#-#-#-#-#-#-#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bit hard to explain this, so her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BEGIN]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John Peter     | @RW34c:\tags\mytags.ti_@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der/RipStoppers | @RR34@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ime : @TC@     | Date : @DC@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END]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uld be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BEGIN]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John Peter     | A clear conscience is most often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der/RipStoppers | sign of a bad memory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ime : 16:51    | Date : Sunday 06.11.9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END]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bit tricky when inserting names of recip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may be of different lengths.  This is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erts the name of the recip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BEGIN]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John Peter     | Hi, there, @FN@! Isn't life wonderful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der/RipStoppers | Internet adress: johnp@@agri.nut.ed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END]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uld be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BEGIN]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John Peter     | Hi, there, Arnold! Isn't life wonderful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der/RipStoppers | Internet adress: johnp@agri.nut.ed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END]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using names, framecharacter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should be avoided, as the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you a little in making your tag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little utility, TI_SHOW.EXE,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g before and afte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in TI_SHOW &lt;tagfile&gt; to see if your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3]  Exclusion file, TAGIT.EX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exclusion file, you can define several exclu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gs, i.e. use different tags for different systems,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cipi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file is named TAGIT.EXC, and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AGIT.EXE.  The body of the exclusion fil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BEGIN]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END]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uildup is the BBS's name inside [] brackets,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as the BBS's QWK-file, and max. 8 character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[*]  will mea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until another system definition is reached, TagI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, NAME=, and TAG=  as tag groups belonging to that la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Each group must consist of thes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=    Denotes conference for exclusion.  If this begins with a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, the following text will be treated a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Using conference name, requires conferenc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an be ripped out with the /C option (See part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=    Denotes recipient name for exclusion.  Can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=     Denotes tag for exclusion, and marks end of the group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le pathname.  Can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keep the '=' signs directly after the commands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spaces will do no harm.  The exclusion group commands CO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AG must be in that particular order, or the gro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invalid,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nes beginning with a semicolon, ';',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The comments can be anywhere in the file, but I see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utter up readability by putting them inside exclus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BEGIN]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agIt's exclu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this 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Kristoffer Resell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MM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Lokalt/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Thomas Joh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=c:\tagit\cuckoo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=Ice.H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=c:\tagit\funny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=c:\tagit\silence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=#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=c:\tagit\paranorm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END]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tre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systems, all conferences, only messages to Kristoffer Resell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o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ystem TMMBBS, only conference 'Lokalt/Chat', only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Johnsen, use tag 'c:\tagit\cuckoo.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ystem TMMBBS, only conference 'Ice.Humour', all messages, u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:\tagit\funny.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ystem SILENCE, all conferences, all messages, u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:\tagit\silence.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ystem SILENCE, conference no. 19, all messages, u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:\tag\paranorm.ta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were no conference lists in TagIt's home directory, only 1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the exclusion file will be read sequentially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 first exclusion that matches.  This means you hav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mart when editing the exclu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AGIT.EXC that followed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4]  Message format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It can format your message text through different directiv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ree internal formatting functions, and also lets you u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se are the directives to start internal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 ELITE ON]                Every second letter upper case,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e, like this: "hElLo ThIs Is Co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 VOWELSUP ON]             Vowels become upper case, and conso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wer case, like this: "YO thErE, dU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 VOWELSLOW ON]            Vowels become lower case, and conso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per case, like this: "yo THeRe, Du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ive stops all formatting: [TI FORMAT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irectives must come on a separate line.  A lin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"Hello, [TI ELITE ON] this is elite text"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n external program to format text, this is th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 EXT &lt;commandli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mandline&gt; is the program to execute.  TagIt writ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directive until it reaches [TI FORMAT OFF]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textfile in the temporary directory, called TI_IN.$$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programs output from a textfile in the temp. directory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_OUT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o metastrings available, which generally alwa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&lt;commandline&gt; string.  These are %i which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here the external program reads it's input, and %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filename where the external program should wri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EXT directive to run PGP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NB!  Please note that the external formatting has not yet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and therefore might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0]  Contact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bug reports, ideas of improvement, did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just want to give me a comment, I can be contacted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ribenten BBS, in Trondhe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Kristoffer Resellmo          (+47) 73 51 66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Nutcase BBS, in Trondhe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Morten Vold                  (+47) 73 91 70 26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ect the opening hours 23.00 -&gt; 06.00 C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Support/TagIt forum on these boards, so that every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your ideas/bug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e-mail:  mvold@interlink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Morten V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urchillsvei 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-7058 JAKOBS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]  Registering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It is was previously ShareWare, but is now C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agIt, you must send me a postcard,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it, telling me what you think of the program.  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your postcard, you may download your keyfil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benten BBS or Local Nutcase BBS (respect the opening hours),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ionally UUEncode the keyfile and e-mail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eyfile disables the delays in the program, and stops Tag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nserting a little tag about it self when using random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for all future versions of Ta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to send the postcard t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ten V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rchillsvei 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-7058 JAKOBS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2]  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sh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eta-testers, Thomas Johnsen, Kristoffer Resellmo, Thomas Lang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le Tangvik... although they don't seem to betatest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f T�nder, for paying me a lot of money just to have his nam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arents for not understanding sh*t of what I do, and wha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BS'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veryone who have registered, or will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veryone who have made suggestions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�Yvind Hallsteinsen, for sending me this really nice card. (He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stribute cardware, you simply MUST get this guy to 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TI-Credits to Tore Aursand.  Software developers, don'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mistake I did; Never listen to people who promi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ftware if they get their keyfile FIRST.  Tore Aursand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still haven't received any postcard from the doof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3]  Disclaimer and copyright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 AUTHOR TAKES ABSOLUTELY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NY KIND OF DAMAGES DUE TO USE/MIS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, INCLUDING GETTING PUN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E BY SOMEBODY GETTING UPSET BY YOUR T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It  is COPYRIGHT (c) 1994,96 by Morten V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istribute it freely,  as  long  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 is made for it.  You may 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program.  TagIt is  CardWar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you have to send me a postca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end of documen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