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ort summary of The history of Ta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, 11.06.96 - TagIt v0.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finally, lazy me decided to release the version I'd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elf for a long time without sharing.  Somebody kept bugging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ally took the time to do it :)   What can people expec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any money for the registration... send me postcards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do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gIt wouldn't tag messages made by Blue Wave offline read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ow.  Thanks to myself for discovering this when I chang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r, and it took me ages to debug, until it finally becam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 that it was actually a freak bug in Borland Pasca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26.08.95 - TagIt v0.9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�-|  March/April, 1995, TagIt changed from ShareWare to  |-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�-|  CardWare, please don't send money, send postcards!  |-�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imple directives within outgoing messages allow you to forma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elit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ame kind of directive to run external programs to forma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PGP.  NB! NB!  This feature is not fully implement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pletely changed format of config file, inspired by BBBS and Fil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moved internal packer recognition, and made it externa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 You may now add packer programs as you wish to Ta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for RAR-archiver was added to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random taglines up to 255 characters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may now supply offliner signatures to remove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 that TagIt now is compatible with ANY QWK-offlin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logfi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commandline option to NOT to redirect pack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ome more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gIt is now released under ELQ, The Electro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gIt no longer crashes when specifying non-existent tag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added default tag when a blank was specified as tag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file, now it doesn't add any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which added empty lines to messages that were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made TagIt crash if the temporary dir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ome more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o save time, TagIt noe longer repacks your outgoing messages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date - TagIt v0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eveloped over time, released only for the beta-test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, 02.12.94 - TagIt v0.1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unknown - TagIt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s on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unknown - TagIt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