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Editor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BBS version 3.14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Editor/D, Chararecter Data Editor for DOS 3.2 and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by Esa Niku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nikke@corona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orders +358-38-823-6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+358-38-823-6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, call to my BBS if you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Editor is chararecter editor for BBBS version 3.14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rks fine in OS/2's DOS Full-screen and it fits with BBB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 WITH USER EDITOR 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SUPPORT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 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. . .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 .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I DO WITH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asily change records of user. UserEditor is curso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t has couple of function keys (F1, F7 and F8)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tact information, file rates, timelimits, terminal typ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distribution site was called Liimapurkki BBBS, my ow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r popular BBS might be one of support sites. Call to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             Select item, increase and decrease ordi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   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Search user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         Switch to user with cursor controll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ts go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i Honk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i 'Blackout/WireSoft' Kosk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i 'Creator' Kuival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ppo 'Venturus/SunSoft' Keitaan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lkka 'Placid/Vandals' He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users of Liimapurk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tter docs coming soon...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