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Group X / Perttu La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is library you can put nice 'wait for 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script without long coding. Only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#include wait.bzh to  start of your 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wait_key();  when you wan't user to pre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before continuing.  I you have some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ontact me with email to  dung@naantali.f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to 2:222/160 i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