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10               Compiled for WC4.01 10/2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ke W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ublic domain WILDCAT! 4.x wcCODE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-People BBS  1:234/62 or mike.wade@upeo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Latest version available via FREQ from 1:234/62 as MWPRI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PRINT is a wcCODE utility that the WILDCAT 4.01 sysop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*most* of the MAKEWILD set up informatio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should add MWPrint to his/her SYSOP menu (mine i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&lt;P&gt;... Print MAKEWILD Settings".  I got tired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for example, what message area #108 was and MSI ga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to print that stuff... With wcCODE we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a lot of those details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MWPrint is for WC4.01 (BTW, MW stands for Mike W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Wild &lt;G&gt;).  To date, I'm still learning both wc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x system files.  It's primary reason to be is to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KEWIL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WPrint is pretty simple, assuming you've learned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01's MAKEMENU utility.  Copy MWPRINT.WCX to a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, I'd suggest the WCHOME subdir.  Start MAKEMENU and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SOP menu and press enter.  Upon entry to that menu pres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ert another item.  Choose a trigger symbol, like "P"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hat will remind you of what it is and in the nex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.  The listing that shows is all of the choices tha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ent.  Near the bottom of the list choose "Run wcCOD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the proper path for where you stuffed MWPRINT.WC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.  Exit MAKEMENU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WPrint will create a file called MAKEDATA.TXT in the WC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If you've already run it, it will ask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lder version.  You might as well overwrite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"N", MWPrint simply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COMPLAINTS, SUGGESTIONS AND FL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WILDCAT files are opened as READ ONLY. *NO* da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your files by MWPrint.... If the files are fried,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n't do it!  The only file MWPrint has OUTPUT access 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want to make a suggestion, comment or complaint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, write to (Don't try calling me voice... you won't find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.wade@upeople.com   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5126,2113               on Compu$erve  (checked 4-5 times/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34/62                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-589-2310             on the U-Peopl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in't none.  It costs nada, zip, zero, nothing!  IMHO,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re overburdened with costly utilities.  I personally loo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for freeb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message from users so I can gauge if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ublic development of wcCODE utilities or just keep '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use!  (I noticed 340 downloads from MSI boards and I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a soul... duh... hello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.............  10/28/94 Compiled to WILDCAT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.............  9/28/94 Added some of the nod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d the numeric lists to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5.............  9/24/94 Added some of the modem inf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roved a few other odd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.............  9/10/94 Make a few aesthetic changes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y Levelius at File Connection, Mansfiel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Beta.........  9/10/94 origin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