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- ----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 Mika Rantane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OP is an  utility for  BBBS 3.33 How.  It reads file 'BBBSUSER.D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 rankinglist of the users.  It calculates userpoints,  sor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es an ANSI-file to use a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OP is very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ZETOP.EXE &lt;BBBSUSER.DAT&gt; &lt;OUTPUT.FIL&gt; &lt;NUMBER&gt; &lt;TOP/L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SUSER.DAT: Path to BBBS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FIL:  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      Number of best users to list. Zero means all us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. number is 999 :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/LAME:     0 = Make TOP us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Make LAME us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zetop d:\bbbs\main\bbbsuser.dat d:\bbbs\menus\bull4.gr 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want to  exclude some names  from bulletin (SysOps?),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ETOP.EXC'  and  write  names  to  exclude  to  file  (one  name /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ETOP.EXC' must be in same directory with 'ZETOP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file  'ZETOP.CFG' in same directory  with 'ZETOP.EXE'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'ZETOP.CFG' to configure Ze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OP is distributed as is.  It is safe,  but author IS NOT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amages caused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copy this program to anyone who  wants it as long as you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is package in the original, non-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w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L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clude-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aut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Mika Ra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lliokielonkat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100 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Arizona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358-2-8222378, 24h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